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Anmeldu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um Vorbereitungsseminar mit Sichtung für die Zulassung zum Trainer C (Basissport) Lehrgang bei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ndesverband für klassisch-barocke Reiterei Deutschland e. 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Ich bitte zum Vorbereitungsseminar mit Sichtung vom 23. bis 25. April</w:t>
      </w:r>
      <w:r>
        <w:rPr>
          <w:sz w:val="22"/>
          <w:szCs w:val="22"/>
        </w:rPr>
        <w:t xml:space="preserve"> 2021 </w:t>
      </w:r>
      <w:r>
        <w:rPr>
          <w:bCs/>
          <w:color w:val="000000"/>
          <w:sz w:val="22"/>
          <w:szCs w:val="22"/>
        </w:rPr>
        <w:t>zugelassen zu werden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rsönliche Daten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chname (ggf. Geburtsname)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name: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urtsdatum: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t: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ruf: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tionalität: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dress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Z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hnor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.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…………………. Handy:………………………….       Fax:………………………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 Adresse: privat: </w:t>
        <w:tab/>
        <w:t xml:space="preserve">  </w:t>
      </w:r>
    </w:p>
    <w:p>
      <w:pPr>
        <w:pStyle w:val="Normal"/>
        <w:ind w:left="1416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geschäftlich: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iterlicher Lebenslauf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uer der aktiven Reiterei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sherige Ausbilder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eistungsstand (Reit- Longierabzeichen) mit Nachweise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Mitgliedschaft im Reitverein?</w:t>
      </w:r>
    </w:p>
    <w:p>
      <w:pPr>
        <w:pStyle w:val="Normal"/>
        <w:ind w:left="72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elches Pferd wird zum Seminar mitgebracht?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asse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eschlecht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lter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usbildungsstand: </w:t>
      </w:r>
    </w:p>
    <w:p>
      <w:pPr>
        <w:pStyle w:val="Normal"/>
        <w:ind w:left="108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Einen USB Stick und ein Passfoto in Farbe habe ich der schriftlichen Bewerbung beigefügt und das Video bei YouTube hochgeladen. (Senden an: Ulrich Butz - Dorfstr. 20 A - 30952 Ronnenber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nterschrift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5:00Z</dcterms:created>
  <dc:creator>Butz</dc:creator>
  <dc:description/>
  <cp:keywords/>
  <dc:language>en-US</dc:language>
  <cp:lastModifiedBy>Microsoft-Konto</cp:lastModifiedBy>
  <cp:lastPrinted>2007-04-16T18:27:00Z</cp:lastPrinted>
  <dcterms:modified xsi:type="dcterms:W3CDTF">2020-07-10T16:24:00Z</dcterms:modified>
  <cp:revision>4</cp:revision>
  <dc:subject/>
  <dc:title>Q u i t t u n g</dc:title>
</cp:coreProperties>
</file>