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Institut für klassische Reiterei Hannover e.V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  <w:u w:val="single"/>
        </w:rPr>
        <w:t>- Dorfstr. 46, 30938 Burgwedel-Fuhrberg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b/>
          <w:sz w:val="24"/>
          <w:szCs w:val="24"/>
        </w:rPr>
        <w:t>Tipps und Hilfen für die tägliche Praxis in der klassischen Reiterei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>(Das Seminar wird mit 4 LE zur Fortbildung anerkann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inarort</w:t>
      </w:r>
      <w:r>
        <w:rPr>
          <w:rFonts w:cs="Arial" w:ascii="Arial" w:hAnsi="Arial"/>
          <w:sz w:val="22"/>
          <w:szCs w:val="22"/>
        </w:rPr>
        <w:t xml:space="preserve">:  </w:t>
      </w:r>
      <w:r>
        <w:rPr>
          <w:rFonts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eithal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rfstr. 46, 30938 Burgwedel-Fuhrber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ginn</w:t>
      </w:r>
      <w:r>
        <w:rPr>
          <w:rFonts w:cs="Arial" w:ascii="Arial" w:hAnsi="Arial"/>
          <w:sz w:val="22"/>
          <w:szCs w:val="22"/>
        </w:rPr>
        <w:t xml:space="preserve">:               10.00 Uhr                </w:t>
      </w:r>
      <w:r>
        <w:rPr>
          <w:rFonts w:cs="Arial" w:ascii="Arial" w:hAnsi="Arial"/>
          <w:b/>
          <w:sz w:val="22"/>
          <w:szCs w:val="22"/>
        </w:rPr>
        <w:t>Ende</w:t>
      </w:r>
      <w:r>
        <w:rPr>
          <w:rFonts w:cs="Arial" w:ascii="Arial" w:hAnsi="Arial"/>
          <w:sz w:val="22"/>
          <w:szCs w:val="22"/>
        </w:rPr>
        <w:t>:                    16.00 Uh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gramm</w:t>
      </w:r>
      <w:r>
        <w:rPr>
          <w:rFonts w:cs="Arial" w:ascii="Arial" w:hAnsi="Arial"/>
          <w:b w:val="false"/>
          <w:sz w:val="22"/>
          <w:szCs w:val="22"/>
          <w:u w:val="single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ormittag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Begrüßung und Einführung der Teilnehmer/Innen durch den Präsidenten des Instituts für klassische Reiterei Hannover, Herrn Richard Hinrich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sz w:val="22"/>
        </w:rPr>
        <w:t>Allgemeine theoretische Grundlagen der klassisch-barocken Reiter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ktische Beispiel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Longieren als Basis der Ausbild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ginn der Arbeit an der Ha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tive Auswirkungen auf die weitere Entwicklung des Pferd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wicklung von Lektion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lösungsansät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ositive Auswirkungen auf die weitere Entwicklung des Pferdes unter dem Rei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Schwierigkeiten in der Arbeit mit jungen Pfe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66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kennen von Problemen (Analyse)</w:t>
      </w:r>
    </w:p>
    <w:p>
      <w:pPr>
        <w:pStyle w:val="Normal"/>
        <w:numPr>
          <w:ilvl w:val="0"/>
          <w:numId w:val="4"/>
        </w:numPr>
        <w:ind w:left="66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elbestimmung</w:t>
      </w:r>
    </w:p>
    <w:p>
      <w:pPr>
        <w:pStyle w:val="Normal"/>
        <w:numPr>
          <w:ilvl w:val="0"/>
          <w:numId w:val="4"/>
        </w:numPr>
        <w:ind w:left="66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Festlegen der Schritte zur Zielerreichu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u w:val="single"/>
        </w:rPr>
        <w:t>Mittagspause</w:t>
      </w:r>
      <w:r>
        <w:rPr>
          <w:rFonts w:cs="Arial" w:ascii="Arial" w:hAnsi="Arial"/>
          <w:sz w:val="22"/>
        </w:rPr>
        <w:t>: von 12.30 Uhr bis 14.00 Uhr (Mittagessen in der Spargelwirtschaft Heuer gegen Bezahlung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u w:val="single"/>
        </w:rPr>
        <w:t>nachmittag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eiche Thematik wie vormittags mit fortgeschrittenen Pferden unter Einbeziehung von Lektionen aus dem internationalen Dressurprogramm und von selten gezeigten Übungen der klassisch-barocken Reitere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Problemlösungsmöglichkeiten nach unterschiedlichen Metho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ause – Erfahrungsaustausch – Diskussion von 15.30 Uhr bis 16.00 Uh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sz w:val="24"/>
    </w:rPr>
  </w:style>
  <w:style w:type="character" w:styleId="Berschrift3Zchn">
    <w:name w:val="Überschrift 3 Zchn"/>
    <w:qFormat/>
    <w:rPr>
      <w:b/>
      <w:sz w:val="24"/>
    </w:rPr>
  </w:style>
  <w:style w:type="character" w:styleId="TextkrperZchn">
    <w:name w:val="Textkörper Zchn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5:16:00Z</dcterms:created>
  <dc:creator>Nds. Umweltministerium</dc:creator>
  <dc:description/>
  <dc:language>en-US</dc:language>
  <cp:lastModifiedBy>xxl</cp:lastModifiedBy>
  <cp:lastPrinted>2005-08-25T19:29:00Z</cp:lastPrinted>
  <dcterms:modified xsi:type="dcterms:W3CDTF">2019-10-16T15:20:00Z</dcterms:modified>
  <cp:revision>3</cp:revision>
  <dc:subject/>
  <dc:title>Institut für klassische Reiterei Hannover e</dc:title>
</cp:coreProperties>
</file>